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 PKH</w:t>
        <w:b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fügung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Schreiben an: _____________________</w:t>
        <w:br/>
        <w:br/>
        <w:t>In pp</w:t>
        <w:br/>
        <w:br/>
        <w:t xml:space="preserve">ist Ihnen durch Beschluss des Amtsgerichts vom __________ Prozesskostenhilfe bewilligt worden mit der gleichzeitigen Verpflichtung, monatliche Raten in Höhe </w:t>
        <w:br/>
        <w:br/>
        <w:t>von __________ DM/EUR ab dem ____________ zu zahlen.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0"/>
        </w:rPr>
        <w:tab/>
        <w:t xml:space="preserve">Sie haben bisher noch keine Zahlungen geleistet und sind daher mit einer Monatsrate länger </w:t>
        <w:br/>
        <w:t xml:space="preserve"> </w:t>
        <w:tab/>
        <w:t>als drei Monate im Rückstand.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0"/>
        </w:rPr>
        <w:tab/>
        <w:t xml:space="preserve">Seit Ihrer letzten Zahlung am _______ in Höhe von ________  EUR sind Sie – erneut - mit der </w:t>
        <w:br/>
        <w:t xml:space="preserve"> </w:t>
        <w:tab/>
        <w:t>Zahlung einer Monatsrate länger als drei Monate im Rückstand.</w:t>
        <w:br/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  <w:sz w:val="20"/>
        </w:rPr>
        <w:tab/>
        <w:t xml:space="preserve">Rückständig sind zur Zeit _____________ EUR </w:t>
        <w:br/>
        <w:br/>
        <w:t xml:space="preserve"> </w:t>
        <w:tab/>
        <w:t>(für die Monate __________ bis ______________)</w:t>
        <w:br/>
        <w:br/>
        <w:t>Gem. § 124 Nr. 4 ZPO kann die Bewilligung der Prozess</w:t>
        <w:softHyphen/>
        <w:t>kosten</w:t>
        <w:softHyphen/>
        <w:t>hilfe aufgehoben werden, wenn die Partei länger als drei Monate mit einer Monatsrate im Rückstand ist.</w:t>
        <w:br/>
        <w:br/>
        <w:t>Eine Aufhebung der Prozesskostenhilfe hat zur Folge, dass die gesamten bisher angefallenen Kosten sofort in einem Betrag fällig sind und Sie zur sofortigen und vollständigen Zahlung herangezogen werden.</w:t>
        <w:br/>
        <w:br/>
        <w:t>Zur Vermeidung der Aufhebung werden Sie gebeten, den Rückstand in Höhe</w:t>
        <w:br/>
        <w:br/>
        <w:t xml:space="preserve">von _____________EUR </w:t>
      </w:r>
      <w:r>
        <w:rPr>
          <w:rFonts w:cs="Arial" w:ascii="Arial" w:hAnsi="Arial"/>
          <w:b/>
          <w:sz w:val="20"/>
        </w:rPr>
        <w:t>unverzüglich nachzuzahle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und</w:t>
      </w:r>
      <w:r>
        <w:rPr>
          <w:rFonts w:cs="Arial" w:ascii="Arial" w:hAnsi="Arial"/>
          <w:sz w:val="20"/>
        </w:rPr>
        <w:t xml:space="preserve"> die Zahlung der monatlichen Raten</w:t>
        <w:br/>
        <w:br/>
        <w:t>in Höhe von_______________EUR wieder aufzunehmen</w:t>
        <w:br/>
        <w:br/>
        <w:t>Sollte binnen zwei Wochen  nach Erhalt dieses Schreibens der Rückstand nicht</w:t>
        <w:br/>
        <w:t>ausgeglichen sein, kann die Bewilligung der Prozesskostenhilfe aufgehoben werden.</w:t>
        <w:br/>
        <w:br/>
        <w:t xml:space="preserve">Falls Ihnen dagegen die auferlegte Zahlung wegen besonderer Belastungen </w:t>
        <w:br/>
        <w:t>nicht möglich gewesen ist, wird um entsprechenden Vortrag unter Beifügung von</w:t>
        <w:br/>
        <w:t>Belegen binnen einer Frist von zwei Wochen gebeten.</w:t>
        <w:br/>
        <w:br/>
        <w:t>Mit freundlichen Grüßen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chrift von 1) an Rechtsanwalt __________________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dervorlage nach 3 Woc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  <w:br/>
        <w:br/>
        <w:t>______________________________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bdr w:val="single" w:sz="4" w:space="0" w:color="000000"/>
      </w:rPr>
      <w:t>Anschreiben bei Zahlungsrücksta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0:17:00Z</dcterms:created>
  <dc:creator>Benutzer</dc:creator>
  <dc:description/>
  <dc:language>en-US</dc:language>
  <cp:lastModifiedBy>HuennekensH</cp:lastModifiedBy>
  <cp:lastPrinted>2002-07-01T12:15:00Z</cp:lastPrinted>
  <dcterms:modified xsi:type="dcterms:W3CDTF">2002-07-03T12:31:00Z</dcterms:modified>
  <cp:revision>4</cp:revision>
  <dc:subject/>
  <dc:title>________________</dc:title>
</cp:coreProperties>
</file>