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 PK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fügung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5" w:leader="none"/>
        </w:tabs>
        <w:rPr/>
      </w:pPr>
      <w:r>
        <w:rPr>
          <w:rFonts w:cs="Arial" w:ascii="Arial" w:hAnsi="Arial"/>
          <w:sz w:val="22"/>
        </w:rPr>
        <w:t>Beschluss:</w:t>
        <w:br/>
        <w:br/>
        <w:t>In pp</w:t>
        <w:br/>
        <w:br/>
        <w:t xml:space="preserve">wird/werden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der Beschluss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die Beschlüsse des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Amtsgerichts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Landgerichts </w:t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Oberlandesgerichts vom _____________________</w:t>
        <w:br/>
        <w:br/>
        <w:t xml:space="preserve">dahingehend abgeändert, dass die/der </w:t>
        <w:br/>
        <w:br/>
        <w:t>_____________________________________________________</w:t>
        <w:br/>
        <w:br/>
        <w:t xml:space="preserve">die auf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sie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ihn entfallenden Gerichts- und Rechtsanwaltskosten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in monatlichen Raten i. H. von ________ EUR zu zahlen hat.</w:t>
        <w:br/>
        <w:br/>
        <w:t xml:space="preserve">    Die erste Rate ist fällig am ____________, die weiteren Raten sind jeweils </w:t>
        <w:br/>
        <w:br/>
        <w:t xml:space="preserve">    am _____________ fällig.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aus ihrem </w:t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aus seinem Vermögen zu zahlen hat.</w:t>
        <w:br/>
        <w:br/>
        <w:t>Die Entscheidung erfolgt gem. § 120 Abs. 4 ZPO, da sich die persönlichen und wirtschaftlichen Verhältnisse der Partei wesentlich geändert haben.</w:t>
        <w:br/>
        <w:br/>
        <w:t>Gründe: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 Der Partei sind zwischenzeitlich Beträge in Höhe von ___________ EUR zugeflossen.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Aufgrund des Beschlusses des ______________gerichts _____________ </w:t>
        <w:br/>
        <w:br/>
        <w:t xml:space="preserve">vom _______  AZ.: ______________ haben sich die persönlichen und wirtschaftlichen </w:t>
        <w:br/>
        <w:br/>
        <w:t>Verhältnisse der Partei wesentlich geändert.</w:t>
        <w:br/>
        <w:br/>
        <w:t>Die dort angeordnete Ratenzahlungs</w:t>
        <w:softHyphen/>
        <w:t>verpflich</w:t>
        <w:softHyphen/>
        <w:t>tung wird auf die I. Instanz ausgedehnt.</w:t>
        <w:br/>
        <w:br/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Auf der Grundlage von § 115 ZPO stellen sich die persönlichen und wirtschaftlichen Verhältnisse nunmehr wie folgt dar:</w:t>
        <w:br/>
        <w:br/>
        <w:t>Einkünfte  ___________________</w:t>
        <w:tab/>
        <w:t>__________ EUR</w:t>
        <w:br/>
        <w:br/>
        <w:t>____________________________</w:t>
        <w:tab/>
        <w:t>__________ EUR</w:t>
        <w:br/>
        <w:br/>
        <w:t>____________________________</w:t>
        <w:tab/>
        <w:t>__________ EUR</w:t>
        <w:br/>
        <w:br/>
        <w:t>Gesamtbetrag:</w:t>
        <w:tab/>
        <w:t>__________ EUR</w:t>
        <w:br/>
        <w:br/>
        <w:t>Davon sind in Abzug zu bringen</w:t>
        <w:br/>
        <w:br/>
        <w:t>Pauschale (Selbstbehalt)</w:t>
        <w:tab/>
        <w:t>__________ EUR</w:t>
        <w:br/>
        <w:br/>
        <w:t>Pauschale (Ehegatte)</w:t>
        <w:tab/>
        <w:t>__________ EUR</w:t>
        <w:br/>
        <w:br/>
        <w:t>Pauschale (Kind/Kinder)</w:t>
        <w:tab/>
        <w:t>__________ EUR</w:t>
        <w:br/>
        <w:br/>
        <w:t>Pauschale (berufsbedingt)</w:t>
        <w:tab/>
        <w:t>__________ EUR</w:t>
        <w:br/>
        <w:br/>
        <w:t>Fahrtkosten</w:t>
        <w:br/>
        <w:br/>
        <w:t>(______ km à 5,20 €; für 40 km)</w:t>
        <w:tab/>
        <w:t>__________ EUR</w:t>
        <w:br/>
        <w:br/>
        <w:t>Unterhaltsleistungen</w:t>
        <w:tab/>
        <w:t>__________ EUR</w:t>
        <w:br/>
        <w:br/>
        <w:t>________________________</w:t>
        <w:tab/>
        <w:t>__________ EUR</w:t>
        <w:br/>
        <w:br/>
        <w:t>Somit verbleibt ein Betrag in Höhe von</w:t>
        <w:tab/>
        <w:t>__________ EUR</w:t>
        <w:br/>
        <w:br/>
        <w:t xml:space="preserve">Aufgrund der Tabelle zu § 115 ZPO sind somit gem. § 120 ZPO monatliche </w:t>
        <w:br/>
        <w:br/>
        <w:t>Raten i. H. von _______ EUR festzusetzen.</w:t>
        <w:br/>
        <w:br/>
        <w:t xml:space="preserve">Nicht berücksichtigt werden konnten </w:t>
        <w:br/>
        <w:br/>
        <w:t>_________________________________________________________________</w:t>
        <w:br/>
        <w:br/>
        <w:t>_________________________________________________________________</w:t>
        <w:br/>
        <w:br/>
        <w:t>_____________________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5" w:leader="none"/>
        </w:tabs>
        <w:rPr/>
      </w:pPr>
      <w:r>
        <w:rPr>
          <w:rFonts w:cs="Arial" w:ascii="Arial" w:hAnsi="Arial"/>
          <w:sz w:val="22"/>
        </w:rPr>
        <w:t>Ausfertigung zu 1) an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Partei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2"/>
        </w:rPr>
        <w:t xml:space="preserve"> RA ________________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</w:r>
    </w:p>
    <w:p>
      <w:pPr>
        <w:pStyle w:val="Normal"/>
        <w:tabs>
          <w:tab w:val="clear" w:pos="708"/>
          <w:tab w:val="righ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18"/>
        <w:bdr w:val="single" w:sz="4" w:space="0" w:color="000000"/>
      </w:rPr>
      <w:t>Abänderungsbeschluss gem. § 120 Abs. 4 ZP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1:18:00Z</dcterms:created>
  <dc:creator>Benutzer</dc:creator>
  <dc:description/>
  <dc:language>en-US</dc:language>
  <cp:lastModifiedBy>HuennekensH</cp:lastModifiedBy>
  <cp:lastPrinted>2002-11-14T13:50:00Z</cp:lastPrinted>
  <dcterms:modified xsi:type="dcterms:W3CDTF">2002-11-14T12:57:00Z</dcterms:modified>
  <cp:revision>4</cp:revision>
  <dc:subject/>
  <dc:title>19 F </dc:title>
</cp:coreProperties>
</file>