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 PKH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rfügung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schluss:</w:t>
        <w:br/>
        <w:br/>
        <w:t>In pp</w:t>
        <w:br/>
        <w:br/>
        <w:t>wird die am ___________________ der/dem _________________________</w:t>
        <w:br/>
        <w:br/>
        <w:t>bewilligte Prozesskostenhilfe gem. § 124 Nr. 4 ZPO aufgehoben.</w:t>
        <w:br/>
        <w:br/>
        <w:t xml:space="preserve">Die Partei ist länger als 3 Monate mit der Zahlung einer Rate im Rückstand und hat </w:t>
        <w:br/>
        <w:t>trotz Aufforderung auch nicht den Zahlungsverzug angemessen begründet.</w:t>
        <w:br/>
        <w:br/>
        <w:t>Gründe:</w:t>
        <w:br/>
        <w:br/>
        <w:t>Obwohl die Partei mit Schreiben vom ______200___ letztmalig an die Einzahlung</w:t>
        <w:br/>
        <w:t>der fälligen Rate(n) erinnert wurde, ist bis</w:t>
        <w:softHyphen/>
        <w:t>her ein Zahlungseingang nicht erfolgt.</w:t>
        <w:br/>
        <w:br/>
        <w:t>Die Prozesskostenhilfe ist daher gem. § 124 Nr. 4 ZPO aufzuheben.</w:t>
        <w:br/>
        <w:br/>
        <w:t>Die bisher auf die Partei entfallenden Kosten werden gesondert durch die Gerichtskasse eingezogen.</w:t>
        <w:br/>
        <w:br/>
        <w:t>______________________</w:t>
        <w:br/>
        <w:br/>
        <w:br/>
        <w:t>______________________</w:t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</w:rPr>
        <w:t>Ausfertigung zu 1) an</w:t>
        <w:br/>
        <w:br/>
        <w:t>a) Zahlungspflichtigen</w:t>
        <w:br/>
        <w:br/>
        <w:t>b) Rechtsanwalt/Rechtsanwälte _________________</w:t>
        <w:br/>
        <w:br/>
      </w:r>
      <w:r>
        <w:rPr>
          <w:rFonts w:eastAsia="Symbol" w:cs="Symbol" w:ascii="Symbol" w:hAnsi="Symbol"/>
          <w:sz w:val="22"/>
        </w:rPr>
        <w:t></w:t>
      </w:r>
      <w:r>
        <w:rPr>
          <w:sz w:val="22"/>
        </w:rPr>
        <w:t xml:space="preserve"> </w:t>
      </w:r>
      <w:r>
        <w:rPr>
          <w:rFonts w:cs="Arial" w:ascii="Arial" w:hAnsi="Arial"/>
          <w:sz w:val="22"/>
        </w:rPr>
        <w:t>Zusatz zu b)</w:t>
        <w:br/>
        <w:br/>
        <w:t>Die bereits angemeldete Wahlanwaltsvergütung kann nicht mehr – in voller Höhe - erstattet werden. Die Möglichkeit einer Festsetzung gem. § 11 RVG bleibt unberührt.</w:t>
        <w:br/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rau/Herrn Kostenb. zur weiteren Veranlassung </w:t>
        <w:br/>
        <w:t>gem. Ziffer 9.1. DB – PKHG mit dem Hinweis, dass gem. § 59 RVG ein Übergangsanspruch in Höhe von ____________ EUR zu berücksichtigen ist.</w:t>
        <w:br/>
        <w:b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/>
        <w:t>_____________________</w:t>
        <w:br/>
        <w:br/>
        <w:br/>
        <w:t>_____________________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Arial" w:ascii="Arial" w:hAnsi="Arial"/>
        <w:sz w:val="18"/>
        <w:bdr w:val="single" w:sz="4" w:space="0" w:color="000000"/>
      </w:rPr>
      <w:t>Aufhebung gem. § 124 Nr. 4 ZP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12:41:00Z</dcterms:created>
  <dc:creator>Benutzer</dc:creator>
  <dc:description/>
  <dc:language>en-US</dc:language>
  <cp:lastModifiedBy>HoischenY</cp:lastModifiedBy>
  <cp:lastPrinted>2002-01-31T11:25:00Z</cp:lastPrinted>
  <dcterms:modified xsi:type="dcterms:W3CDTF">2004-10-05T16:32:00Z</dcterms:modified>
  <cp:revision>3</cp:revision>
  <dc:subject/>
  <dc:title>19 F Fehler</dc:title>
</cp:coreProperties>
</file>