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PK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fügung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reiben an RA______________________________________gegen EB</w:t>
        <w:br/>
        <w:br/>
        <w:t>In Sachen pp</w:t>
        <w:br/>
        <w:t xml:space="preserve">werden Sie um Mitteilung gebeten, ob von Ihnen noch Vergütungsansprüche </w:t>
        <w:br/>
        <w:t>gem. § 50 RVG geltend gemacht werden.</w:t>
        <w:br/>
        <w:br/>
        <w:t xml:space="preserve">Für die Stellung eines Antrags gem. §§ 50, 55 RVG beträgt die Frist 1 Monat </w:t>
        <w:br/>
        <w:t>ab Zugang dieses Schreibens.</w:t>
        <w:br/>
        <w:br/>
        <w:t xml:space="preserve">Bei entsprechender Antragstellung kann die weitere Vergütung jedoch erst dann festgesetzt werden, wenn die von der Partei zu zahlenden Beträge vollständig bei </w:t>
        <w:br/>
        <w:t>Gericht eingegangen sind oder eine Zwangsvollstreckung in das Vermögen der Partei erfolglos geblieben ist.</w:t>
        <w:br/>
        <w:br/>
        <w:t>Es wird darauf hingewiesen, dass bei fruchtlosem Fristablauf die Vergütungs</w:t>
        <w:softHyphen/>
        <w:t>ansprüche gegenüber der Landeskasse erlöschen.</w:t>
        <w:br/>
        <w:br/>
        <w:t>Mit freundlichen Grüßen</w:t>
        <w:br/>
        <w:br/>
        <w:br/>
        <w:t>___________________________</w:t>
        <w:br/>
        <w:br/>
        <w:br/>
        <w:t>___________________________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dervorlage 1 Monat nach Rückkunft des EB</w:t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t>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 3 Monate vor Deckung der PKH - Vergütu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>
        <w:rFonts w:ascii="Arial" w:hAnsi="Arial" w:cs="Arial"/>
        <w:sz w:val="18"/>
      </w:rPr>
    </w:pPr>
    <w:r>
      <w:rPr>
        <w:rFonts w:cs="Arial" w:ascii="Arial" w:hAnsi="Arial"/>
        <w:sz w:val="18"/>
        <w:bdr w:val="single" w:sz="4" w:space="0" w:color="000000"/>
      </w:rPr>
      <w:t xml:space="preserve">Aufforderung gem. §§ 50, 55 RVG  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1:42:00Z</dcterms:created>
  <dc:creator>HuennekensH</dc:creator>
  <dc:description/>
  <dc:language>en-US</dc:language>
  <cp:lastModifiedBy>HoischenY</cp:lastModifiedBy>
  <cp:lastPrinted>2002-07-05T14:30:00Z</cp:lastPrinted>
  <dcterms:modified xsi:type="dcterms:W3CDTF">2004-10-05T16:32:00Z</dcterms:modified>
  <cp:revision>4</cp:revision>
  <dc:subject/>
  <dc:title>______________PKH</dc:title>
</cp:coreProperties>
</file>