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 PK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fügu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reiben an:</w:t>
        <w:br/>
        <w:br/>
        <w:t>_________________________</w:t>
        <w:br/>
        <w:br/>
        <w:t>In pp</w:t>
        <w:br/>
        <w:br/>
        <w:t xml:space="preserve">ist Ihnen Prozesskostenhilfe ohne Ratenzahlung bewilligt worden. </w:t>
        <w:br/>
        <w:t xml:space="preserve">Gem. § 120 Abs. 4 ZPO kann die Bewilligung der Prozesskostenhilfe bis zu </w:t>
        <w:br/>
        <w:t>vier Jahre nach Abschluss des Verfahrens abgeändert werden, wenn sich Ihre persönlichen und wirtschaftlichen Verhältnisse verändert haben.</w:t>
        <w:br/>
        <w:br/>
        <w:t>Auf Verlangen des Gerichts haben Sie anzugeben, ob eine wesentliche Änderung eingetreten ist.</w:t>
        <w:br/>
        <w:br/>
        <w:t>Da sich aus den Akten ergibt, dass</w:t>
        <w:br/>
        <w:t>_________________________________________________________________</w:t>
        <w:br/>
        <w:br/>
        <w:t>________________________________________________________________</w:t>
        <w:br/>
        <w:br/>
        <w:t>_________________________________________________________________</w:t>
        <w:br/>
        <w:br/>
        <w:t>Daher geben Sie bitte auf dem beigefügten Vordruck Ihre monat</w:t>
        <w:softHyphen/>
        <w:t>lichen Einkünfte einschließlich Urlaubs- und Weihnachtsgeld und Steuererstattungen sowie Ihre laufenden Ausgaben (Miete, Kreditraten, Versicherungsbeträge o. ä.) an.</w:t>
        <w:br/>
        <w:br/>
        <w:t>Zur Berücksichtigung der Einzelbeträge legen Sie bitte die entsprechen</w:t>
        <w:softHyphen/>
        <w:t xml:space="preserve">den Belege (Kontoauszüge, Einzahlungsbelege, Mietvertrag, etc.) bei. </w:t>
        <w:br/>
        <w:br/>
        <w:t xml:space="preserve">Zur Ermittlung Ihres durchschnittlichen Nettoeinkommens wird um Übersendung der aktuellen Lohnbescheinigung gebeten. </w:t>
        <w:br/>
        <w:br/>
        <w:t>Die Belege können auch in Kopie eingereicht werden. Originalbelege erhalten Sie selbstverständlich zurück.</w:t>
        <w:br/>
        <w:br/>
        <w:t>Ihrer Antwort wird innerhalb von 2 Wochen – nach Erhalt dieses Schreibens – erwartet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rdruck ZP 1a dem Schreiben zu 1) beifügen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schrift von 1) an RA ___________________ zur Kenntnis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Wo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_____</w:t>
        <w:br/>
        <w:br/>
        <w:br/>
        <w:t>__________________________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bdr w:val="single" w:sz="4" w:space="0" w:color="000000"/>
      </w:rPr>
      <w:t>Aufforderung gem. § 120 Abs. 4 Z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9:57:00Z</dcterms:created>
  <dc:creator>Benutzer</dc:creator>
  <dc:description/>
  <dc:language>en-US</dc:language>
  <cp:lastModifiedBy>HuennekensH</cp:lastModifiedBy>
  <cp:lastPrinted>2002-11-14T13:52:00Z</cp:lastPrinted>
  <dcterms:modified xsi:type="dcterms:W3CDTF">2002-11-14T12:57:00Z</dcterms:modified>
  <cp:revision>8</cp:revision>
  <dc:subject/>
  <dc:title>19 F </dc:title>
</cp:coreProperties>
</file>