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 PK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fügu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chreiben an:</w:t>
        <w:br/>
        <w:br/>
        <w:t>_________________________________________________________</w:t>
        <w:br/>
        <w:br/>
        <w:br/>
        <w:t>In pp</w:t>
        <w:br/>
        <w:br/>
        <w:t>haben Sie nach Abschluss des Verfahrens die nachfolgend berechneten Kosten zu tragen: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Gerichtskosten, die Sie als Erstschuldner(in) treffen:</w:t>
        <w:tab/>
        <w:tab/>
        <w:t>__________ EUR</w:t>
        <w:br/>
        <w:t xml:space="preserve">   (siehe anliegende Kostenrechnung)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 PKH – Anwaltskosten (§ 49 RVG)</w:t>
        <w:tab/>
        <w:tab/>
        <w:tab/>
        <w:tab/>
        <w:t>__________ EUR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weitere Vergütung Ihres Rechtsanwaltes</w:t>
        <w:br/>
        <w:t xml:space="preserve">   (Differenz zischen PKH – Anwaltskosten</w:t>
        <w:br/>
        <w:t xml:space="preserve">    und Wahlanwaltskosten, § 50 RVG)</w:t>
        <w:tab/>
        <w:tab/>
        <w:tab/>
        <w:tab/>
        <w:t>__________ EUR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 Übergangsanspruch gem. § 59 RVG</w:t>
        <w:br/>
        <w:t xml:space="preserve">   (vgl. Kostenfestsetzungsbeschluss</w:t>
        <w:br/>
        <w:t xml:space="preserve">    vom ________ 200 _)</w:t>
        <w:tab/>
        <w:tab/>
        <w:tab/>
        <w:tab/>
        <w:tab/>
        <w:tab/>
        <w:t>__________ EUR</w:t>
        <w:br/>
        <w:br/>
        <w:br/>
        <w:t>Summe:</w:t>
        <w:tab/>
        <w:tab/>
        <w:tab/>
        <w:tab/>
        <w:tab/>
        <w:tab/>
        <w:tab/>
        <w:tab/>
        <w:tab/>
        <w:t>__________ EUR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ab/>
        <w:t>Gem. § 115 Abs. 1 Satz 4 ZPO sind  höchstens 48 Monatsraten zu zahlen.</w:t>
        <w:br/>
        <w:t xml:space="preserve"> </w:t>
        <w:tab/>
        <w:t>Somit sind insgesamt zu zahlen:</w:t>
        <w:tab/>
        <w:tab/>
        <w:tab/>
        <w:tab/>
        <w:tab/>
        <w:t>__________ EUR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ab/>
        <w:t>Auf die Gesamtsumme mit</w:t>
        <w:tab/>
        <w:tab/>
        <w:tab/>
        <w:tab/>
        <w:tab/>
        <w:tab/>
        <w:t>__________ EUR</w:t>
        <w:br/>
        <w:br/>
        <w:tab/>
        <w:t>haben Sie bis zum ___________ bereits gezahlt</w:t>
        <w:tab/>
        <w:tab/>
        <w:t>__________ EUR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ab/>
        <w:t>Zusätzlich konnte ein Betrag in Höhe von</w:t>
        <w:tab/>
        <w:tab/>
        <w:tab/>
        <w:t>__________ EUR</w:t>
        <w:br/>
        <w:t xml:space="preserve"> </w:t>
        <w:tab/>
        <w:t>aus ___________________________ verrechnet werden.</w:t>
        <w:br/>
        <w:br/>
        <w:t xml:space="preserve">Es verbleibt somit </w:t>
        <w:br/>
        <w:t xml:space="preserve">ein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Restbetrag /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Überschuss in Höhe von</w:t>
        <w:tab/>
        <w:tab/>
        <w:tab/>
        <w:t>__________ EUR</w:t>
        <w:br/>
        <w:br/>
        <w:br/>
        <w:br/>
        <w:br/>
        <w:br/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ab/>
        <w:t>Bitte stellen Sie Ihre Zahlungen ein und teilen Sie dem Gericht Ihre Bankverbindung zur Rücküberweisung mit.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ab/>
        <w:t>Diesen Restbetrag zahlen Sie bitte in weiteren ____ Raten zu _____ EUR und einer letzten Raten zu _______ EUR</w:t>
        <w:br/>
        <w:t>Um pünktliche Ratenzahlung wird gebeten.</w:t>
        <w:br/>
        <w:br/>
        <w:t>Bankverbindung: _________________________________________________</w:t>
        <w:br/>
        <w:br/>
        <w:t>_______________________________________________________________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blichtung der Kostenrechnung _____ vom _______200 __</w:t>
        <w:br/>
        <w:t>fertigen und dem Schreiben zu 1) beifügen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bschrift von 1) an RA ____________________</w:t>
        <w:br/>
        <w:br/>
        <w:t>Zusatz:</w:t>
        <w:br/>
        <w:br/>
        <w:t>Die Differenzvergütung kann erst nach Eingang der letzten Rate festgesetzt werden. Dies wird frühestens in _____ Monaten der Fall sein.</w:t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080" w:leader="none"/>
        </w:tabs>
        <w:rPr/>
      </w:pPr>
      <w:r>
        <w:rPr>
          <w:rFonts w:cs="Arial" w:ascii="Arial" w:hAnsi="Arial"/>
        </w:rPr>
        <w:t xml:space="preserve">der Geschäftsstelle </w:t>
        <w:br/>
        <w:t xml:space="preserve">zur Überwachung der Ratenzahlungen und ggf. weiteren Veranlassung </w:t>
        <w:br/>
      </w:r>
      <w:r>
        <w:rPr>
          <w:rFonts w:cs="Arial" w:ascii="Arial" w:hAnsi="Arial"/>
          <w:sz w:val="18"/>
        </w:rPr>
        <w:t>(bis zu 2 Mahnungen, Vorlage bei Zahlungsverzug von mehr als 3 Monatsraten,</w:t>
        <w:br/>
        <w:t>Vorlage bei vollständiger Begleichung des Restbetrages)</w:t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br/>
        <w:br/>
      </w:r>
    </w:p>
    <w:p>
      <w:pPr>
        <w:pStyle w:val="Normal"/>
        <w:tabs>
          <w:tab w:val="clear" w:pos="708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br/>
        <w:br/>
        <w:br/>
        <w:br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18"/>
        <w:bdr w:val="single" w:sz="4" w:space="0" w:color="000000"/>
      </w:rPr>
      <w:t>PKH – Gesamtaufstellung gem. Nr. 8.2 D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57:00Z</dcterms:created>
  <dc:creator>Benutzer</dc:creator>
  <dc:description/>
  <dc:language>en-US</dc:language>
  <cp:lastModifiedBy>HoischenY</cp:lastModifiedBy>
  <cp:lastPrinted>2002-11-14T13:55:00Z</cp:lastPrinted>
  <dcterms:modified xsi:type="dcterms:W3CDTF">2004-10-05T16:33:00Z</dcterms:modified>
  <cp:revision>9</cp:revision>
  <dc:subject/>
  <dc:title>19 F  Fehler</dc:title>
</cp:coreProperties>
</file>