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 PK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fügu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chluss:</w:t>
        <w:br/>
        <w:br/>
        <w:t>In pp</w:t>
        <w:br/>
        <w:br/>
        <w:t>wird die am ___________  der/ dem_________________________</w:t>
        <w:br/>
        <w:br/>
        <w:t xml:space="preserve">______________________________________________________ </w:t>
        <w:br/>
        <w:br/>
        <w:t>bewilligte Prozesskostenhilfe gem. § 124 Nr. 2 ZPO aufgehoben.</w:t>
        <w:br/>
        <w:br/>
        <w:t>Die vorgenannte Partei wurde letztmalig mit Schreiben vom _____________ aufgefordert, ihre persönlichen und wirtschaft</w:t>
        <w:softHyphen/>
        <w:t>lichen Verhältnisse anzugeben.</w:t>
        <w:br/>
        <w:br/>
        <w:t>Dies ist nicht erfolgt.</w:t>
        <w:br/>
        <w:br/>
        <w:t>Die Aufhebung der PKH – Bewilligung hat zur Folge, dass die angefallenen Gerichts- und Rechtsanwaltskosten nunmehr in einem Betrag von der Gerichtskasse eingezogen werden können. Insoweit wird eine ausführliche Kostenberechnung gesondert zugehen.</w:t>
        <w:br/>
        <w:br/>
        <w:br/>
        <w:t>_____________, _________</w:t>
        <w:br/>
        <w:br/>
        <w:br/>
        <w:t>_____________________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fertigung zu 1) an</w:t>
        <w:br/>
        <w:br/>
        <w:t>a) Partei</w:t>
        <w:br/>
        <w:br/>
        <w:t>b) Rechtsanwalt __________________</w:t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au/Herrn KB z .w. V.</w:t>
        <w:br/>
        <w:t>gem. Nummer 2.4.2. DB - PKHG und mit dem Hinweis, dass eine Rechtsanwaltsvergütung in Höhe von __________ EUR zu berücksichtigen ist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  <w:sz w:val="28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glegen</w:t>
        <w:br/>
      </w:r>
      <w:r>
        <w:rPr>
          <w:rFonts w:eastAsia="Symbol" w:cs="Symbol" w:ascii="Symbol" w:hAnsi="Symbol"/>
          <w:sz w:val="28"/>
        </w:rPr>
        <w:t></w:t>
      </w:r>
      <w:r>
        <w:rPr>
          <w:rFonts w:cs="Arial" w:ascii="Arial" w:hAnsi="Arial"/>
        </w:rPr>
        <w:t xml:space="preserve"> zur Frist Blatt 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_____________________</w:t>
        <w:br/>
        <w:b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18"/>
        <w:bdr w:val="single" w:sz="4" w:space="0" w:color="000000"/>
      </w:rPr>
      <w:t>Aufhebung gem. § 124 Nr. 2 Z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8:12:00Z</dcterms:created>
  <dc:creator>Benutzer</dc:creator>
  <dc:description/>
  <dc:language>en-US</dc:language>
  <cp:lastModifiedBy>HuennekensH</cp:lastModifiedBy>
  <cp:lastPrinted>2002-07-01T10:42:00Z</cp:lastPrinted>
  <dcterms:modified xsi:type="dcterms:W3CDTF">2002-07-03T12:32:00Z</dcterms:modified>
  <cp:revision>7</cp:revision>
  <dc:subject/>
  <dc:title>19 F Fehler</dc:title>
</cp:coreProperties>
</file>